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>
          <w:trHeight w:val="857" w:hRule="atLeast"/>
        </w:trPr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и одобрено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седании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ой комиссии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 ___________ 20 __ г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УМК, зам. директора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МР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Т.Л. Ерошенко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БПОУ ОО «МК»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И.В. Боровский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____________20__ г.</w:t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48640</wp:posOffset>
            </wp:positionH>
            <wp:positionV relativeFrom="paragraph">
              <wp:posOffset>-19685</wp:posOffset>
            </wp:positionV>
            <wp:extent cx="6916420" cy="949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6420" cy="949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17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17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17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17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17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17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учебной дисциплины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center"/>
        <w:rPr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ь 34.02.01 Сестринское  дело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базовая подготовк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Омской области</w:t>
      </w:r>
      <w:r>
        <w:rPr>
          <w:rFonts w:cs="Times New Roman" w:ascii="Times New Roman" w:hAnsi="Times New Roman"/>
          <w:sz w:val="24"/>
          <w:szCs w:val="24"/>
        </w:rPr>
        <w:br/>
        <w:t>БЮДЖЕТНОЕ ПРОФЕССИОНАЛЬНОЕ 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Е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ДИЦИН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ПОУ ОО «МК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34.02.01 Сестринское дело и примерной программы, разработанной Федеральным государственным учреждением «Федеральный институт развития образования» по специальности СПО 34.02.01 Сестринское  дело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– разработчик: бюджетное профессиональное образовательное учреждение Омской области «Медицинский колледж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spacing w:before="0" w:after="200"/>
        <w:ind w:left="4395" w:hanging="439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шина Ирина Николаевна  – преподаватель высшей квалификационной категории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лер Ольга Александровна       -  преподавател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20"/>
          <w:sz w:val="28"/>
          <w:szCs w:val="28"/>
        </w:rPr>
        <w:t>Паспорт программы учебной дисциплины……………….………....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2. Структура и содержание учебной дисциплины………………........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3. Условия реализации учебной дисциплины…………………...……23</w:t>
      </w:r>
    </w:p>
    <w:p>
      <w:pPr>
        <w:pStyle w:val="Normal"/>
        <w:numPr>
          <w:ilvl w:val="0"/>
          <w:numId w:val="0"/>
        </w:numPr>
        <w:ind w:left="426" w:hanging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4. Контроль и оценка результатов освоения учебной дисциплины………………..</w:t>
      </w:r>
      <w:r>
        <w:rPr>
          <w:rFonts w:cs="Times New Roman" w:ascii="Times New Roman" w:hAnsi="Times New Roman"/>
          <w:sz w:val="28"/>
          <w:szCs w:val="28"/>
        </w:rPr>
        <w:t>….…….……………………………………2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 УЧЕБНОЙ ДИСЦИПЛИ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является частью основной профессиональной образовательной программы в соответствии с ФГОС по специальности СПО, 34.02.01 Сестринское дело.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Физическая культура является обязательной частью общего гуманитарного и социально-экономического цикла ОПОП СПО углублённой подготовки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уметь: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физкультурно-оздоровительную деятельность для укрепления здоровья, достижения жизненных и профессиональных целей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роли физической культуры в общекультурном, социальном и физическом развитии человека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здорового образа жизни.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348 часов (4 часа в неделю), в том числе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174 часов (2 часа в неделю)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174 часов (2 часа в неделю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32"/>
          <w:szCs w:val="32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 ФИЗИЧЕСКАЯ КУЛЬТУРА</w:t>
      </w:r>
    </w:p>
    <w:p>
      <w:pPr>
        <w:pStyle w:val="Normal"/>
        <w:numPr>
          <w:ilvl w:val="0"/>
          <w:numId w:val="0"/>
        </w:numPr>
        <w:spacing w:before="0" w:after="200"/>
        <w:contextualSpacing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ём учебной дисциплины и виды учебной работы</w:t>
      </w:r>
    </w:p>
    <w:p>
      <w:pPr>
        <w:pStyle w:val="Normal"/>
        <w:numPr>
          <w:ilvl w:val="0"/>
          <w:numId w:val="0"/>
        </w:numPr>
        <w:spacing w:before="0" w:after="20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3"/>
        <w:gridCol w:w="1953"/>
      </w:tblGrid>
      <w:tr>
        <w:trPr>
          <w:trHeight w:val="634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ъём часов</w:t>
            </w:r>
          </w:p>
        </w:tc>
      </w:tr>
      <w:tr>
        <w:trPr>
          <w:trHeight w:val="317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348 </w:t>
            </w:r>
          </w:p>
        </w:tc>
      </w:tr>
      <w:tr>
        <w:trPr>
          <w:trHeight w:val="314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74</w:t>
            </w:r>
          </w:p>
        </w:tc>
      </w:tr>
      <w:tr>
        <w:trPr>
          <w:trHeight w:val="370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</w:t>
            </w:r>
          </w:p>
        </w:tc>
      </w:tr>
      <w:tr>
        <w:trPr>
          <w:trHeight w:val="389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68 </w:t>
            </w:r>
          </w:p>
        </w:tc>
      </w:tr>
      <w:tr>
        <w:trPr>
          <w:trHeight w:val="317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74 </w:t>
            </w:r>
          </w:p>
        </w:tc>
      </w:tr>
      <w:tr>
        <w:trPr>
          <w:trHeight w:val="317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911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нятия в секциях по видам спорта: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лейбо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аскетбо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утбо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стольный теннис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тлетическая гимнастика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ыжная подготов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ставление и выполнение комплексов общеразвивающих упражн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бщефизическая подготовка (ОФП)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</w:t>
            </w:r>
          </w:p>
        </w:tc>
      </w:tr>
      <w:tr>
        <w:trPr>
          <w:trHeight w:val="437" w:hRule="atLeast"/>
        </w:trPr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аттестация в форме дифференцированного зачёта                                                       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4584"/>
        <w:gridCol w:w="1194"/>
        <w:gridCol w:w="2020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 учебного материала, практические занятия, самостоятельная работа студент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ъё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 1. Научно -методические основы формирования физической культуры личности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1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щекультурное и социальное значение физической культуры. Здоровый образ жизни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Физическая культура и спорт как социальные явления, как явления культуры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Физическая культура личности человека, физическое развитие, физическое воспитание, физическая подготовка и подготовленность, самовоспитание. Сущность и ценности физической культуры. Влияние занятий физическими упражнениями на достижение человеком жизненного успеха. Дисциплина «Физическая культура» в системе среднего профессионального образован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ыполнение комплексов дыхательных    упражнений, утренней гимнастики, по формированию осанки,  по профилактике плоскостопия,  для укрепления мышечного корсета и др. Роль физической культуры в профессиональной подготовке медицинских работников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 Выполнение комплексов утренней гигиенической гимнастик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 Соблюдение оптимальных режимов суточной двигательной активности на основе выполнения физических упражн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 2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чебно - практические основы формирования физической культуры личности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88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</w:rPr>
            </w:r>
          </w:p>
        </w:tc>
      </w:tr>
      <w:tr>
        <w:trPr>
          <w:trHeight w:val="486" w:hRule="atLeast"/>
        </w:trPr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1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657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Теоретические сведения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изические качества и способности человека и основы методики их развития. Средства, методы, принципы воспитания быстроты, силы, выносливости, гибкости, координационных способностей. Возрастная динамика развития физических качеств и способностей. Взаимосвязь в развитии физических качеств и  возможности направленного воспитания отдельных качеств. Особенности физической и функциональной подготовлен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вигательные действия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строения, перестроения, различные виды ходьбы, комплексы обще развивающих упражнений, в том числе, в парах, с предметами. Подвижные иг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 Выполнение построений, перестроений, различные виды ходьбы, беговых и прыжковых упражнений, комплексов общеразвивающих упражнений, в том числе в парах, с предметами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 Подвижные игры различной интенсивно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 Выполнение комплексов упражнений на тренажерах для развития силовых качеств, скоростных качеств, скоростно-силовых качест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4.Выполнение комплексов  упражнений с гимнастическими мячами, гимнастическими палкам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 Выполнение комплексов  для развития гибк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. Самостоятельное проведение студентом комплексов профессионально-прикладной физической культуры в режиме дня специалиста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полнение различных комплексов физических упражнений в процессе самостоятельных занятий, составление комплексов физических упражнений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2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ая атлетика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хника бега на короткие, средние и длинные дистанции на стадионе и по пересечённой местности, эстафетный бег. Техника спортивной ходьбы. Прыжки в длину. Разучивание, закрепление и совершенствование техники двигательных действий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4830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 по легкой атлетик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 Обучение технике бега на короткие дистанции. Обучение технике  прыжка в длину с мест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 Совершенствование техники бега на средние дистанции. Обучение технике метания гранат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 Обучение технике бега на длинные дистанции, бег по прямой и виражу. Совершенствование техники метания гранат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 Эстафетный бег. Совершенствование техники  прыжка в длину с разбег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5. Совершенствование техники бега на стадионе и по пересеченной местност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. Совершенствование техники бега на короткие, средние и длинные дистанции. Прыжки в длину с места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крепление и совершенствование техники изучаемых двигательных действий в процессе самостоятельных занятий. Бег на выносливость по пересеченной местности, общеразвивающие упражнения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3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портивные игры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8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416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аскетбо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ремещения по площадке. Ведение мяча. Передача мяча: двумя руками от груди, с отскоком от пола, одной рукой от плеча, снизу, сбоку. Ловля мяча: двумя руками на уровне груди, с отскоком от пола. Броски мяча по кольцу с места, в движении. Тактика игры в нападении. Индивидуальные действия игрока без мяча и с мячом, групповые и командные действия игроков. Тактика игры в защите в баскетболе. Двусторонняя игр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олейбо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тойки в волейболе. Перемещения по площадке. Подача мяча: нижняя прямая, нижняя боковая, верхняя прямая, верхняя боковая. Приём мяча. Передачи мяча. Нападающие удары. Страховка у сетки. Расстановка игроков. Тактика игры в защите, в нападении. Индивидуальные действия игроков с мячом, без мяча. Групповые и командные действия игроков. Учебная игр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стольный тенни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ойки игрока. Способы держания ракетки: горизонтальная хватка, вертикальная хватка. Передвижения: шаги, прыжки, рывки. Технические приемы: подача, подрезка, накат. Тактические комбинации. Тактика одиночной и парной игры. Двусторонняя иг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утбо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мещение по полю. Ведение мяча. Передачи мяча. Удары по мячу ногой, головой. Остановка мяча ногой. Приём мяча: ногой, головой. Удары по воротам. Обманные движения. Обводка соперника, отбор мяча. Тактика игры в защите, в нападении.  Техника и тактика игры вратаря. Взаимодействие игроков. Учебная игра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1975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 по баскетболу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ведения  и  передачи мяча различными способами. Правила игры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учение технике передачи мяча в движении одной и двумя руками. Судейство в баскетболе. 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приемам владения мяча (передвижения, остановки, повороты). Учебная игра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учение технике бросков в корзину с различных точек с места и  в движении. Учебная игра. 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вершенствование техники ведения и передачи мяча на месте и в движении. Учебная игра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различных бросков с места и в движении с различных дистанций. Учебная игра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ладения мячом, бросков с различных дистанций, тактика игры в нападении. Учебная игра. Прием контрольных нормативов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едения мяча без зрительного контроля. Скрытые передачи мяча. Учебная игра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овершенствование техники и тактики игры (действия защитника и нападающего). Учебная игра. 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тоговое занятие. Прием контрольных норматив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я на развитие верхнего плечевого пояса, координации и быстроты реакции. Кроссовая подготовка, ОФП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 по волейболу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основной стойки и передвижению игрока по площадке. Правила игры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учение технике передачи  и приема мяча (верхняя, нижняя). Правила судейства в волейболе.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нападающего  удара, и подачи мяча (нижняя прямая, боковая, верхняя прямая).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передачи мяча на месте и в движении. Прием контрольных нормативов.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нападающего удара и приёма мяча.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актики игры в нападении и защите.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приёма,   подачи и передачи мяч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актики игры в  защите и нападени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командных взаимодействий игроков на площадке. Обучение технике судейств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тоговое занятие. Прием контрольных норматив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я на развитие верхнего плечевого пояса, координации и быстроты реакции. Кроссовая подготовка, ОФП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 по футболу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Обучение технике ведения  и передачи мяча стоя на месте и в движении. Правила игр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2. Обучение технике приемов и остановке мяча.  Правила судейства в футбол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 Совершенствование  техники  приема, обработки, передачи мяча стоя на месте и в движении. Учебная иг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 Совершенствование  техники ударов по воротам с хода. Учебная иг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 Совершенствование  сочетания технических приемов в футболе. Учебная игр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. Совершенствование тактики игры в  защите и нападени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бучение технике судейств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Учебная иг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. Итоговое занятие. Прием контрольных норматив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 работа студен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я на развитие скоростных качеств, координации и быстроты реакции, общеразвивающие упражнения.  Кроссовая подготовка, ОФП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9" w:hRule="atLeast"/>
        </w:trPr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823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418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657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 по настольному теннису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стойки игрока. Правила игры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способам держания ракетки: горизонтальная и вертикальная хватки. Правила судейств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передвижения по площадке: шаги, прыжки. Рывки. Учебная игр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 технике подач мяча и ударов по мячу. Учебная игр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игры активной и пассивной защиты. Учебная игр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игровых комбинаций. Учебная игр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Тактические приемы игры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технике судейств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тоговое занятие. Прием контрольных нормативов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я на развитие скоростных качеств, координации и быстроты реакции, общеразвивающие упражнения.  Кроссовая подготовка, ОФП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4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тлетическая гимнастика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обенности составления комплексов атлетической гимнастики в зависимости от поставленных задач.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обенности использования атлетической гимнастики как средства физической подготовк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я на блочных тренажёрах для развития основных мышечных групп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я со свободными весами: гантелями, штангам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хника выполнения упражнений. Упражнения с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обственным весо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тоды регулирования нагрузки – изменение: веса, исходного положения упражнения, количества повторен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мплексы упражнений для акцентированного развития определённых мышечных групп. Круговая тренировка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упражнений для развития мышц груди, брюшного пресса. Сгибание туловища на римском стуле. Подъем ног в упоре на локтях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упражнений для развития мышц брюшного пресса, икроножных мышц, грудных мышц, трицепса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общеукрепляющих упражнений с использованием многофункциональных тренажеров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учение технике выполнения кардиоразминки (10-15 мин.).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упражнений для мышц брюшного пресса, икроножных мышц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вершенствование техники выполнения общеукрепляющих упражнений.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упражнений с собственным весом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комплекса атлетической гимнастики на тренажерах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упражнений с гантелями, штангами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и выполнение упражнений с собственным весом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ловой выносливости в процессе занятий атлетической гимнастикой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комплекса упражнений по атлетической гимнастике на тренажерах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вое занятие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полнение изучаемых двигательных действий, их комбинаций в процессе самостоятельных занятий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5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ыжная подготовка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Лыжная подготовк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В случае неблагоприятных погодных условий может быть заменена кроссовой подготовкой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дновременные (бесшажный, одношажный, двухшажный) классические ходы и попеременные лыжные ходы. Полуконьковый и коньковый ход. Передвижение по пересечённой местности. Повороты, торможения, прохождение спусков, подъёмов и неровностей в лыжном спорте. Прохождение дистанции до 5 км (девушки), до 10 км (юноши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россовая подготов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ег по стадиону, по спортивному залу.  Бег по пересечённой местности до 5 к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скользящего шага в попеременном двухшажном ходе. Обучение технике поворотов на месте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одновременного одношажного и бесшажного ходов. Обучение технике спусков, подъемов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одновременного бесшажного хода. Совершенствование техники поворотов в движении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 техники попеременного четырехшажного хода. Совершенствование техники одновременного бесшажного хода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Закрепление техники одновременных ходов. Совершенствование  техники попеременного двухшажного  хода.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поворотов, спусков, подъемов, торможений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 техники одновременных ходов. Прохождение дистанции без учета времени до 5 км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попеременных ходов. Прохождение дистанции без учета времени до 5 км., до 10 к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тание на лыжах, кроссовая подготовка в свободное время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95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  3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фессионально-прикладная физическая подготовка (ППФП)</w:t>
            </w:r>
          </w:p>
        </w:tc>
        <w:tc>
          <w:tcPr>
            <w:tcW w:w="4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начение психофизической подготовки человека к профессиональной деятельности. Основные и дополнительные факторы, определяющие конкретное содержание ППФП студентов с учётом специфики будущей профессиональной деятельности. Цели и задачи  ППФП с учётом специфики будущей профессиональной деятельности. Профессиональные риски, обусловленные спецификой труда. Средства, методы  и методика формирования профессионально значимых двигательных умений и навык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едства, методы  и методика формирования устойчивости к профессиональным заболевания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рикладные умения и навыки. 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актические занятия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ы техники строевой гимнастики, перестроения в колонне и шеренге на месте и в движении. 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ы составления утренней гигиенической гимнастики. 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технике выполнения упражнений на осанку с предметами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техники  построений, перестроений и  поворотов. Совершенствование техники проведения утренней гигиенической гимнастики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технике выполнения с набивными мячами. Обучение техники выполнения комплексов упражнений при сутулости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технике выполнения комплексов дыхательной гимнастики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 комплексов упражнений при сутулости и дыхательной гимнастики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упражнений для укрепления мышечного корсета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упражнений на развитие  скоростных качеств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344" w:leader="none"/>
                <w:tab w:val="left" w:pos="486" w:leader="none"/>
              </w:tabs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овершенствование техники выполнения упражнений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общей выносливости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344" w:leader="none"/>
                <w:tab w:val="left" w:pos="486" w:leader="none"/>
              </w:tabs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комплексов упражнений на формирование осанки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344" w:leader="none"/>
                <w:tab w:val="left" w:pos="486" w:leader="none"/>
              </w:tabs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амостоятельное проведение студентами подготовленных комплексов упражнений, направленных на укрепление здоровья и профилактику нарушений органов и систем организма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ыполнение комплексов упражнений, повышающих работоспособность, в течении рабочего дня.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59" w:hRule="atLeast"/>
        </w:trPr>
        <w:tc>
          <w:tcPr>
            <w:tcW w:w="7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*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.1.  Требования к материально-техническому обеспечению</w:t>
      </w:r>
    </w:p>
    <w:p>
      <w:pPr>
        <w:pStyle w:val="Normal"/>
        <w:spacing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ниверсального спортивного зала, тренажёрного зала, открытого стадиона широкого профиля с элементами полосы препятствий; оборудованных раздевалок с душевыми кабинами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ивное оборудование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кетбольные, футбольные, волейбольные мячи; щиты, ворота, корзины, сетки, стойки, антенны, гантели, утяжелители, резина, штанги с комплектом различных отягощений, бодибары, шведская стенка, секундомеры, мячи для тенниса, дорожка резиновая разметочная для прыжков и метания; оборудование, необходимое для реализации профессионально-прикладной физической подготовки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занятий лыжным спортом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ыжная база с лыжехранилищем, мастерской для мелкого ремонта лыжного инвентаря и тёплыми раздевалкам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тренировочные лыжни и трассы спусков на склонах, отвечающие требованиям безопаснос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ыжный инвентарь (лыжи, ботинки, лыжные палки, лыжные мази)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обучения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льный центр, выносные колонки, микрофон, компьютер, мультимедийный проектор, экран для обеспечения возможности демонстрации комплексов упражнен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нные носители с записями комплексов упражнений для демонстрации на экране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709" w:righ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[Текст]: учеб./ Н.В. Решетников, Ю.Л. Кислицин, Р.Л. Палтиевич [и др.]. –11-е изд. стереотип.– Москва: Академия, 2012. – 176с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right="7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чуков И.С. Физическая культура [Текст]: учеб. для студ. вузов/ под ред. Н.М. Маликова. – Москва: Академия, 2013. – 528с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right="7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чуков И.С. Физическая культура и спорт: Методология, теория, практика [Текст]:  учеб. пособ.  для студ. вузов/И.С. Барчуков. – Москва: Академия, 2013. – 255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720" w:right="707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як Ю.Д. Методика обучения физической культуре [Текст]/ Ю.Д. Железняк, И.В. Кулишенко, Е.В. Карякина. – Москва: Академия, 2013. – 256с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яков Ю. П. Физическая культура. Основы здорового образа жизни [Текст]: учеб. пособ. для студ. вузов / Ю. П. Кобяков. –2-е изд. – Ростов-на-Дону: Феникс, 2014. – 25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720" w:right="707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езняк Ю.Д. Основы научно-методической деятельности в физической культуре и спорте [Текст]: учеб. пособ. для студ. вузов/ Ю.Д. Железняк, П.К. Петров. – Москва: Академия, 2012. – 272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720" w:right="707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як Ю.Д. Теория и методика спортивных игр [Текст]: учеб. пособ. / Ю.Д. Железняк.–  Москва: Академия, 2013. – 464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720" w:right="707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культура и спорт [Текст]: журн. – Москва, 2012-2017.</w:t>
      </w:r>
    </w:p>
    <w:p>
      <w:pPr>
        <w:pStyle w:val="Normal"/>
        <w:spacing w:lineRule="auto" w:line="240" w:before="0" w:after="0"/>
        <w:ind w:left="1134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8"/>
        <w:numPr>
          <w:ilvl w:val="0"/>
          <w:numId w:val="6"/>
        </w:numPr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8"/>
        <w:numPr>
          <w:ilvl w:val="0"/>
          <w:numId w:val="6"/>
        </w:numPr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spacing w:before="0" w:after="0"/>
        <w:ind w:left="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spacing w:lineRule="auto" w:line="240" w:before="0" w:after="0"/>
        <w:ind w:left="1134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 ФИЗИЧЕСКАЯ КУЛЬТУРА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  <w:r>
        <w:rPr/>
        <w:t xml:space="preserve"> 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6521"/>
      </w:tblGrid>
      <w:tr>
        <w:trPr>
          <w:trHeight w:val="97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освоения учебной дисциплины </w:t>
            </w:r>
          </w:p>
          <w:p>
            <w:pPr>
              <w:pStyle w:val="Normal"/>
              <w:spacing w:lineRule="auto" w:line="24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йся должен уметь:</w:t>
            </w:r>
          </w:p>
          <w:p>
            <w:pPr>
              <w:pStyle w:val="Normal"/>
              <w:spacing w:lineRule="auto" w:line="24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  <w:p>
            <w:pPr>
              <w:pStyle w:val="Normal"/>
              <w:spacing w:lineRule="auto" w:line="24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задания, связанные с самостоятельной разработкой, подготовкой, проведением студентом занятий или фрагментов занятий по изучаемым видам спорта.</w:t>
            </w:r>
          </w:p>
          <w:p>
            <w:pPr>
              <w:pStyle w:val="Normal"/>
              <w:spacing w:lineRule="auto" w:line="240"/>
              <w:ind w:left="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ен знать:</w:t>
            </w:r>
          </w:p>
          <w:p>
            <w:pPr>
              <w:pStyle w:val="Normal"/>
              <w:spacing w:lineRule="auto" w:line="24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роли физической культуры в общекультурном, социальном и физическом развитии человека;</w:t>
            </w:r>
          </w:p>
          <w:p>
            <w:pPr>
              <w:pStyle w:val="Normal"/>
              <w:spacing w:lineRule="auto" w:line="24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ы здорового образа жизни.</w:t>
            </w:r>
          </w:p>
          <w:p>
            <w:pPr>
              <w:pStyle w:val="Normal"/>
              <w:spacing w:lineRule="auto" w:line="24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75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ормы контроля обучения:</w:t>
            </w:r>
          </w:p>
          <w:p>
            <w:pPr>
              <w:pStyle w:val="Normal"/>
              <w:spacing w:lineRule="auto" w:line="24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ктические задания по работе с информацией</w:t>
            </w:r>
          </w:p>
          <w:p>
            <w:pPr>
              <w:pStyle w:val="Normal"/>
              <w:spacing w:lineRule="auto" w:line="240"/>
              <w:ind w:left="1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ение дневника самоконтроля.</w:t>
            </w:r>
          </w:p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дготовленных студентом фрагментов занятий с обоснованием целесообразности использования средств физической культуры, режимов нагрузки и отдыха.</w:t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оценки результатов:</w:t>
            </w:r>
          </w:p>
          <w:p>
            <w:pPr>
              <w:pStyle w:val="Normal"/>
              <w:spacing w:lineRule="auto" w:line="24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диционная система отметок в баллах за каждую выполненную работу, на основе которых выставляется итоговая отметка;</w:t>
            </w:r>
          </w:p>
          <w:p>
            <w:pPr>
              <w:pStyle w:val="Normal"/>
              <w:spacing w:lineRule="auto" w:line="24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естирование </w:t>
            </w:r>
          </w:p>
          <w:p>
            <w:pPr>
              <w:pStyle w:val="Normal"/>
              <w:spacing w:lineRule="auto" w:line="24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ёгкая атлетика.</w:t>
            </w:r>
          </w:p>
          <w:p>
            <w:pPr>
              <w:pStyle w:val="Normal"/>
              <w:spacing w:lineRule="auto" w:line="24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и выполнения двигательных действий (проводится в ходе занятий);</w:t>
            </w:r>
          </w:p>
          <w:p>
            <w:pPr>
              <w:pStyle w:val="Normal"/>
              <w:spacing w:lineRule="auto" w:line="240"/>
              <w:ind w:left="1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а на короткие, средние, длинные дистанции; прыжков в длину;</w:t>
            </w:r>
          </w:p>
          <w:p>
            <w:pPr>
              <w:pStyle w:val="Normal"/>
              <w:spacing w:lineRule="auto" w:line="240"/>
              <w:ind w:left="1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самостоятельного проведения студентом фрагмента занятия с решением задачи по развитию физического качества средствами лёгкой атлетики.</w:t>
            </w:r>
          </w:p>
          <w:p>
            <w:pPr>
              <w:pStyle w:val="Normal"/>
              <w:spacing w:lineRule="auto" w:line="24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игры.</w:t>
            </w:r>
          </w:p>
          <w:p>
            <w:pPr>
              <w:pStyle w:val="Normal"/>
              <w:spacing w:lineRule="auto" w:line="24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и базовых элементов техники спортивных игр (броски в кольцо, удары по воротам, подачи, передачи, жонглирование)</w:t>
            </w:r>
          </w:p>
          <w:p>
            <w:pPr>
              <w:pStyle w:val="Normal"/>
              <w:spacing w:lineRule="auto" w:line="24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о-тактических действий студентов в ходе проведения контрольных соревнований по спортивным играм</w:t>
            </w:r>
          </w:p>
          <w:p>
            <w:pPr>
              <w:pStyle w:val="Normal"/>
              <w:spacing w:lineRule="auto" w:line="24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студентом функций судьи.</w:t>
            </w:r>
          </w:p>
          <w:p>
            <w:pPr>
              <w:pStyle w:val="Normal"/>
              <w:spacing w:lineRule="auto" w:line="24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самостоятельного проведения студентом фрагмента занятия с решением задачи по развитию физического качества средствами спортивных игр.</w:t>
            </w:r>
          </w:p>
          <w:p>
            <w:pPr>
              <w:pStyle w:val="Normal"/>
              <w:spacing w:lineRule="auto" w:line="24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летическая гимнастика (юноши).</w:t>
            </w:r>
          </w:p>
          <w:p>
            <w:pPr>
              <w:pStyle w:val="Normal"/>
              <w:spacing w:lineRule="auto" w:line="24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и выполнения упражнений на тренажёрах, комплексов с отягощениями, с самоотягощениями.</w:t>
            </w:r>
          </w:p>
          <w:p>
            <w:pPr>
              <w:pStyle w:val="Normal"/>
              <w:spacing w:lineRule="auto" w:line="240"/>
              <w:ind w:left="1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проведение учебного или его фрагмента.</w:t>
            </w:r>
          </w:p>
          <w:p>
            <w:pPr>
              <w:pStyle w:val="Normal"/>
              <w:spacing w:lineRule="auto" w:line="24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.</w:t>
            </w:r>
          </w:p>
          <w:p>
            <w:pPr>
              <w:pStyle w:val="Normal"/>
              <w:spacing w:lineRule="auto" w:line="24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и передвижения на лыжах различными ходами, техники выполнения поворотов, торможения, спусков и подъемов.</w:t>
            </w:r>
          </w:p>
          <w:p>
            <w:pPr>
              <w:pStyle w:val="Normal"/>
              <w:spacing w:lineRule="auto" w:line="24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овая подготовка.</w:t>
            </w:r>
          </w:p>
          <w:p>
            <w:pPr>
              <w:pStyle w:val="Normal"/>
              <w:spacing w:lineRule="auto" w:line="240"/>
              <w:ind w:left="1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и прохождения  дистанции до 5 км без учёта времени.</w:t>
            </w:r>
          </w:p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ся оценка уровня развития выносливости и силовых способностей по приросту к исходным показателям.</w:t>
            </w:r>
          </w:p>
        </w:tc>
      </w:tr>
    </w:tbl>
    <w:p>
      <w:pPr>
        <w:pStyle w:val="Normal"/>
        <w:spacing w:before="0" w:after="20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425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2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Calibri" w:cs="Times New Roman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7z1">
    <w:name w:val="WW8Num37z1"/>
    <w:qFormat/>
    <w:rPr>
      <w:rFonts w:ascii="Symbol" w:hAnsi="Symbol" w:eastAsia="Calibri" w:cs="Times New Roman"/>
      <w:b/>
      <w:i w:val="false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2:20:00Z</dcterms:created>
  <dc:creator>Марина</dc:creator>
  <dc:description/>
  <cp:keywords/>
  <dc:language>en-US</dc:language>
  <cp:lastModifiedBy>111_Igor</cp:lastModifiedBy>
  <cp:lastPrinted>2014-09-24T07:47:00Z</cp:lastPrinted>
  <dcterms:modified xsi:type="dcterms:W3CDTF">2018-03-30T04:42:00Z</dcterms:modified>
  <cp:revision>85</cp:revision>
  <dc:subject/>
  <dc:title>2</dc:title>
</cp:coreProperties>
</file>